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ITAMINAS HIDROSOLUBLES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88"/>
        <w:gridCol w:w="1920"/>
        <w:gridCol w:w="1920"/>
        <w:gridCol w:w="1620"/>
        <w:gridCol w:w="1980"/>
      </w:tblGrid>
      <w:tr>
        <w:trPr/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TAMINA Y SU NATURALEZA QUÍMIC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ENTES NATURA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IÓN METABÓL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CTOS CARENCIALES</w:t>
            </w:r>
          </w:p>
        </w:tc>
      </w:tr>
      <w:tr>
        <w:trPr/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  <w:r>
              <w:rPr>
                <w:sz w:val="16"/>
                <w:szCs w:val="16"/>
              </w:rPr>
              <w:t>= Tiamina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16"/>
                <w:szCs w:val="16"/>
              </w:rPr>
              <w:t xml:space="preserve">                       </w:t>
            </w:r>
            <w:r>
              <w:rPr/>
              <w:drawing>
                <wp:inline distT="0" distB="0" distL="0" distR="0">
                  <wp:extent cx="1415415" cy="7048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eales integrales (en la cascarilla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bolismo de los glúcidos y los lípidos en reacciones de descarboxilación oxidativa, por ejemplo en el ciclo de Kreb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iberi: degeneración neuronal con efectos de disminución del tono muscular y de la capacidad emocional e intelectual.</w:t>
            </w:r>
          </w:p>
        </w:tc>
      </w:tr>
      <w:tr>
        <w:trPr/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sz w:val="16"/>
                <w:szCs w:val="16"/>
              </w:rPr>
              <w:t>= Riboflavi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        </w:t>
            </w:r>
            <w:r>
              <w:rPr/>
              <w:object w:dxaOrig="2009" w:dyaOrig="16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0.5pt;height:84pt" filled="f" o:ole="">
                  <v:imagedata r:id="rId4" o:title=""/>
                </v:shape>
                <o:OLEObject Type="Embed" ProgID="" ShapeID="ole_rId3" DrawAspect="Content" ObjectID="_1132469358" r:id="rId3"/>
              </w:objec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ígado, riñones, huevos, leche y frutos sec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o FAD y FMN (en el ciclo de Krebs y cadena respiratoria como intermediario con los citocromo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matitis y afecciones en labios, lengua y mucosa ocular.</w:t>
            </w:r>
          </w:p>
        </w:tc>
      </w:tr>
      <w:tr>
        <w:trPr/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3</w:t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842135" cy="4984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50" r="-1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Nicotinamida</w:t>
              <w:tab/>
              <w:t xml:space="preserve"> Ácido nicotínico </w:t>
              <w:tab/>
              <w:tab/>
              <w:tab/>
              <w:tab/>
              <w:t>(su forma activa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lo, hígado, cacahuetes, guisantes y atú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o NAD (en la glucólisis) o como NADP (en la fotosíntesi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agra: dermatitis, diarrea y demencia. En casos leves, algunos trastornos nerviosos y gastrointestinales así como rugosidades y asperezas cutáneas.</w:t>
            </w:r>
          </w:p>
        </w:tc>
      </w:tr>
      <w:tr>
        <w:trPr/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16"/>
                <w:szCs w:val="16"/>
              </w:rPr>
              <w:t>= Pantotenato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73885" cy="51816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88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ne, huevos, pescado, legumbres y cereal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o parte del Co-A (por ejemplo en la descarboxilación del piruvato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ocasiona efectos patológicos en el ser humano.</w:t>
            </w:r>
          </w:p>
        </w:tc>
      </w:tr>
      <w:tr>
        <w:trPr/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 xml:space="preserve">6 </w:t>
            </w:r>
            <w:r>
              <w:rPr>
                <w:sz w:val="16"/>
                <w:szCs w:val="16"/>
              </w:rPr>
              <w:t xml:space="preserve">= Piridoxina </w:t>
            </w:r>
            <w:r>
              <w:rPr/>
              <w:drawing>
                <wp:inline distT="0" distB="0" distL="0" distR="0">
                  <wp:extent cx="965200" cy="64389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6945" cy="60896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sfato de piridoxal (su forma activa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ígado, riñones, salmón, nueces, aven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o coenzima en el metabolismo de aminoácido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matitis seborreica, anemia y depresión.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 xml:space="preserve">8 </w:t>
            </w:r>
            <w:r>
              <w:rPr>
                <w:sz w:val="16"/>
                <w:szCs w:val="16"/>
              </w:rPr>
              <w:t>= Biotina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635" cy="111887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ígado, riñones, huevos, soja, nueces y almendras. También en flora bacteriana intestina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o coenzima de enzimas transferasas de grupos ―COO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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matitis, anemia y trastornos musculares.</w:t>
            </w:r>
          </w:p>
        </w:tc>
      </w:tr>
      <w:tr>
        <w:trPr/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9</w:t>
            </w:r>
            <w:r>
              <w:rPr>
                <w:sz w:val="16"/>
                <w:szCs w:val="16"/>
              </w:rPr>
              <w:t>= Ácido fólico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              </w:t>
            </w:r>
            <w:r>
              <w:rPr>
                <w:color w:val="0000FF"/>
                <w:lang w:val="it-IT"/>
              </w:rPr>
              <w:drawing>
                <wp:inline distT="0" distB="0" distL="0" distR="0">
                  <wp:extent cx="1250315" cy="830580"/>
                  <wp:effectExtent l="0" t="0" r="0" b="0"/>
                  <wp:docPr id="7" name="Image8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inacas, espárragos, hígado, riñones, lentejas y avellana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ador de grupos monocarbonados en la síntesis de purinas y pirimidina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emia megaloblástica y trombocitopenia.</w:t>
            </w:r>
          </w:p>
        </w:tc>
      </w:tr>
      <w:tr>
        <w:trPr/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12</w:t>
            </w:r>
            <w:r>
              <w:rPr>
                <w:sz w:val="16"/>
                <w:szCs w:val="16"/>
              </w:rPr>
              <w:t>= Cianocobalamina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36395" cy="109029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6395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ígado, riñones, pescado azul, leche. También en flora bacteriana intestina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 metabolismo de ác. Nucleicos. En la maduración de los góbulos rojos y síntesis de neurotrans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emia perniciosa.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Ácido ascórbico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lang w:val="it-IT"/>
              </w:rPr>
              <w:t xml:space="preserve">    </w:t>
            </w:r>
            <w:r>
              <w:rPr>
                <w:lang w:val="it-IT"/>
              </w:rPr>
              <w:drawing>
                <wp:inline distT="0" distB="0" distL="0" distR="0">
                  <wp:extent cx="798195" cy="6775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ejil, cítricos, kiwi, fresas y patata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o coenzima de peptidasas intracelulares. Fundamental en la síntesis del coláge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orbut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hyperlink" Target="http://it.wikipedia.org/wiki/Immagine:Acido_folico.jpg" TargetMode="External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20:15:00Z</dcterms:created>
  <dc:creator>Rafael</dc:creator>
  <dc:description/>
  <dc:language>en-US</dc:language>
  <cp:lastModifiedBy>Rafael Moreno</cp:lastModifiedBy>
  <cp:lastPrinted>2010-10-25T19:27:00Z</cp:lastPrinted>
  <dcterms:modified xsi:type="dcterms:W3CDTF">2010-10-25T17:27:00Z</dcterms:modified>
  <cp:revision>3</cp:revision>
  <dc:subject/>
  <dc:title>VITAMINAS HIDROSOLUBLES</dc:title>
</cp:coreProperties>
</file>